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Filmy krótkometrażowe są progresywne i oryginaln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W tym roku do Międzynarodowego Konkursu Filmów Krótkometrażowych zgłoszono 323 filmy. Do selekcji głównej zakwalifikowano 34 filmów z najróżniejszych zakątków świata. Najważniejszą decyzje festiwalu Dwa Brzegi podejmie dziś grono jurorskie składające się z reżysera Kuby Czekaja, aktorki Martiny Apostolovej oraz montażysty Przemysława Chruścielewski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Kacper Rogalewski: Co zaskoczyło Was najbardziej w selekcji filmów konkursowych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Martina Apostolova: 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Jestem zachwycona wszystkimi animacjami. Widziałam tutaj bardzo dużo oryginalnych historii. Ale to właśnie filmy animowane zaskoczyły mnie najbardziej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Kuba Czekaj: 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Bardzo duża rozbieżność w podejściu do opowiadanych historii, wyboru tematu i formy filmowej. Konkurs składa się z szalenie różnych od siebie filmów. To niesamowite. Wybieram, to co mnie interesuje, jako widza. Bez względu na to, czy jestem jurorem, czy nie. Staram się czerpać z tego przyjemność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Przemysław Chruścielewski: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Cały konkurs był dla mnie bardzo zaskakujący. Kino krótkometrażowe jest bardzo progresywne i odważne. Można w tych propozycjach odnaleźć cały  świat, do którego nie mamy dostępu. Podoba mi się to, że eksperyment w kinie krótkometrażowym to już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chleb powszedni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. Poszerza się wrażliwość młodych twórców. Jako juror chce chłonąć każdy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piksel 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i dźwięk tych filmów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Czy jest coś co łączy filmy konkursowe? Wspólne motywy, konwencje, tematyka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Kuba Czekaj: 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Jeśli pojawiają się wspólne tematy to są indywidualnie przetwarzane przez twórców. Często pojawia się motyw śmierci. Młodzi reżyserzy na wielu płaszczyznach rozważają to, co się dzieje się z człowiekiem, który musi sobie poradzić utratą bliskiej osoby. Dużo opowieści rozgrywa się również w okresie dzieciństw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Martina Apostolova: </w:t>
      </w:r>
      <w:r>
        <w:rPr/>
        <w:t>D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ominowały dwa motywy. Pierwszy to filmy o codzienności, drugi sięgający po ważne tematy społeczne. W konkursie pojawiły się opowieści kryzysie migracyjnym, mediach czy ludzkiej hipokryz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Przemysław Chruścielewski: 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Ciągła chęć eksploatacji emocji o najniższej częstotliwości, czyli tych wszystkich związanych ze smutkiem, cierpieniem. Nie wiem, z czego to wynika. Wydaję mi się, że kiedy zaczynasz tworzyć to najpierw chcesz się zmierzyć ze swoimi niepozałatwianymi sprawami. Nie ukrywam, że mam niedosyt kina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z jasnej strony mocy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. Brakuje mi form komediowych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15:19Z</dcterms:created>
  <dc:creator/>
  <dc:description/>
  <dc:language>en-US</dc:language>
  <cp:lastModifiedBy/>
  <cp:revision>0</cp:revision>
  <dc:subject/>
  <dc:title/>
</cp:coreProperties>
</file>